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44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 25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 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0 837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1 87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 13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85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0 57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 411,6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lang w:val="en-US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63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633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0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1 28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Артемьева Светлана</cp:lastModifiedBy>
  <cp:lastPrinted>2019-05-29T14:08:00Z</cp:lastPrinted>
  <dcterms:modified xsi:type="dcterms:W3CDTF">2019-05-29T11:27:00Z</dcterms:modified>
  <cp:revision>68</cp:revision>
  <dc:subject/>
  <dc:title>Приложение № 3</dc:title>
</cp:coreProperties>
</file>